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егистрировано в Минюсте РФ 29 апреля 2003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истрационный N 446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 труда и социального развития</w:t>
      </w:r>
    </w:p>
    <w:p>
      <w:pPr>
        <w:pStyle w:val="PlainText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ийской Федерации</w:t>
      </w:r>
    </w:p>
    <w:p>
      <w:pPr>
        <w:pStyle w:val="PlainText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ение</w:t>
      </w:r>
    </w:p>
    <w:p>
      <w:pPr>
        <w:pStyle w:val="PlainText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31 марта 2003 г. N 13</w:t>
      </w:r>
    </w:p>
    <w:p>
      <w:pPr>
        <w:pStyle w:val="PlainText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б утверждении норм и условий бесплатной выдачи молока или других </w:t>
      </w:r>
    </w:p>
    <w:p>
      <w:pPr>
        <w:pStyle w:val="PlainText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авноценных пищевых продуктов работникам, занятым на работах </w:t>
      </w:r>
    </w:p>
    <w:p>
      <w:pPr>
        <w:pStyle w:val="PlainText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вредными условиями тру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оответствии с постановлением Правительства  Российской  Федер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 29  ноября  2002  г.  N  849  (Собрание  законодательства  Россий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дерации, 2002, N 49, ст.4883) и пунктом 8.10 Положения  о  Министер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а  и  социального  развития   Российской   Федерации,   утвержд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ением Правительства Российской Федерации от 23 апреля 1997 г.  N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80 (Собрание законодательства Российской Федерации, 1997, N 17, ст.219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  труда   и   социального   развития   Российской   Федер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яет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. Утвердить нормы и условия бесплатной  выдачи  молока  или 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вноценных пищевых продуктов работникам, занятым на работах  с  вред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иями труда, согласно приложени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 С введением в действие  настоящего  постановления  на  терри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ийской  Федерации  не  применяется   постановление   Государ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тета СССР по труду и социальным вопросам и  Президиума  ВЦСПС   от 1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кабря 1987 г. N 731/П-13 "О порядке бесплатной выдачи молока или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вноценных пищевых продуктов рабочим и служащим, занятым  на   работах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ными условиями труда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 труда и соци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Российской Федерации                                А.П.Почин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егистрировано в Минюсте РФ 29 апреля 2003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истрационный N 446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           </w:t>
      </w:r>
      <w:r>
        <w:rPr>
          <w:rFonts w:eastAsia="Courier New Cyr" w:cs="Courier New Cyr" w:ascii="Courier New Cyr" w:hAnsi="Courier New Cyr"/>
        </w:rPr>
        <w:t>Прило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</w:rPr>
        <w:t>к постановлению Минтруда РФ</w:t>
      </w:r>
    </w:p>
    <w:p>
      <w:pPr>
        <w:pStyle w:val="PlainText"/>
        <w:rPr/>
      </w:pPr>
      <w:r>
        <w:rPr/>
        <w:t xml:space="preserve">                     </w:t>
      </w: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от 31 марта 2003 г. N 1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Нормы и услов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бесплатной выдачи молока или других равноценных пищевых продук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работникам, занятым на работах с вредными условиями тру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. В  соответствии  со  статьей  222  Трудового  кодекса  Россий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дерации (Собрание законодательств Российской Федерации, 2002, N 1, ч.1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.3) на работах с вредными условиями труда работникам выдаются беспла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установленным нормам молоко или другие равноценные пищевые продук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 Норма бесплатной выдачи молока  составляет  0,5  литра  за  сме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висимо от ее продолжительнос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.  Бесплатная  выдача  молока  или   других     равноценных пище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тов*  производится  работникам  в  дни  фактической    занятост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х, связанных с наличием на рабочем месте производственных факто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смотренных   Перечнем   вредных   производственных     факторов,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ействии которых в профилактических целях  рекомендуется  употреб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ка   или   других   равноценных   пищевых   продуктов,   утверждаем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м здравоохранения Российской Федерац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. Выдача и употребление молока  должны  осуществляться  в  буфет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овых   или   в   специально   оборудованных    в       соответств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итарно-гигиеническими   требованиями   помещениях,     утвержденным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ном поряд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. Не допускается замена молока денежной  компенсацией,  замена 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ми продуктами, кроме равноценных, предусмотренных нормами беспла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чи равноценных пищевых продуктов, которые могут выдаваться работник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о   молока,   перечень   которых,   согласован    с    Министер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равоохранения Российской Федерации, а также выдача молока за  одну 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смен вперед, равно как и за прошедшие смены, и  отпуск  его 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. Работникам, получающим бесплатно лечебно-профилактическое пит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язи с особо вредными условиями труда, молоко не выдаетс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7. При обеспечении безопасных условий труда  работодатель  приним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 о  прекращении  бесплатной  выдачи  молока   с     учетом м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союзного органа или иного уполномоченного работниками орган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8. Все остальные вопросы,  связанные  с  бесплатной  выдачей  моло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никам, занятым на  работах  с  вредными  условиями  труда,  реш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дателем самостоятельн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/>
      </w:pPr>
      <w:r>
        <w:rPr/>
        <w:t>_____________________________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* Далее - молок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           </w:t>
      </w:r>
      <w:r>
        <w:rPr>
          <w:rFonts w:eastAsia="Courier New Cyr" w:cs="Courier New Cyr" w:ascii="Courier New Cyr" w:hAnsi="Courier New Cyr"/>
        </w:rPr>
        <w:t>Прило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</w:t>
      </w:r>
      <w:r>
        <w:rPr>
          <w:rFonts w:eastAsia="Courier New Cyr" w:cs="Courier New Cyr" w:ascii="Courier New Cyr" w:hAnsi="Courier New Cyr"/>
        </w:rPr>
        <w:t>к нормам и условиям бесплатной выда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</w:t>
      </w:r>
      <w:r>
        <w:rPr>
          <w:rFonts w:eastAsia="Courier New Cyr" w:cs="Courier New Cyr" w:ascii="Courier New Cyr" w:hAnsi="Courier New Cyr"/>
        </w:rPr>
        <w:t>молока или других равноценных пище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продуктов работникам, занятым на работах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</w:rPr>
        <w:t>вредными условиями труда,</w:t>
      </w:r>
    </w:p>
    <w:p>
      <w:pPr>
        <w:pStyle w:val="PlainText"/>
        <w:rPr/>
      </w:pPr>
      <w:r>
        <w:rPr/>
        <w:t xml:space="preserve">                                 </w:t>
      </w: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утв. постановлением Минтруда РФ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</w:rPr>
        <w:t>от 31 марта 2003 г. N 1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</w:t>
      </w:r>
      <w:r>
        <w:rPr>
          <w:rFonts w:eastAsia="Courier New Cyr" w:cs="Courier New Cyr" w:ascii="Courier New Cyr" w:hAnsi="Courier New Cyr"/>
        </w:rPr>
        <w:t>Нор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латной выдачи равноценных пищевых продуктов, которые могут выдав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работникам вместо моло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.  Кисломолочные  продукты   (кефир   разных   сортов,       - 500 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ефир-био,  простокваша,  ацидофилин,     ряженк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изким содержанием жира (до 3,5%),  йогурты  раз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ортов с содержанием жира  до  2,5%,  в  том  чи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йогурты с натуральными плодово-ягодными добав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2.  Творог                                                    - 100 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3.  Творожная масса, сырки творожные, десерты творожные       - 150 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4.  Сыр 24% жирности                                          - 60 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5.  Молоко сухое цельное                                      - 55 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6.  Молоко сгущенное стерилизованное без сахара               - 200 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7.  Мясо говядина II категории (сырое)                        - 70 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8.  Рыба нежирных сортов (сырая)                              - 90 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9.  Яйцо куриное                                              - 2 ш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0. Лечебно-профилактические   напитки   типа   "VITA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итаминные  препараты  типа   "Веторон",   ундеви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глутамевит, аэровит, гексавит, гептавит, квадеви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бифидосодержащие кисломолочные продук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мечания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. Замена молока  вышеуказанными  равноценными  пищевыми  продукт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скается, когда по тем или иным причинам невозможна выдача  работник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ка, с согласия работников  с  учетом  мнения  выборного  профсоюз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а или иного уполномоченного работниками данной организации орган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 Замена молока  на  лечебно-профилактические  напитки,  витами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араты и бифидосодержащие кисломолочные  продукты  допускается 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положительном заключении Минздрава России на их применен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. Работникам, контактирующим с неорганическими соединениями свинц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олнительно к молоку  выдается  2  г  пектина  в  виде   обогащенных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ервированных растительных пищевых продуктов, напитков, желе,  джем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меладов, фруктовых  и  плодоовощных  соков  и  консервов  (фак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ние пектина указывается изготовителем).  Допускается  замена 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тов натуральными фруктовыми соками с мякотью в количестве 250 - 3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  постоянном  контакте  с  неорганическими  соединениями   свин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мендуется вместо молока употребление кисломолочных продукт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ыдача обогащенных пектином  пищевых  консервированных  раст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тов, напитков, желе, джемов, мармеладов, фруктовых  и  плодоовощ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ов и консервов, а также натуральных фруктовых соков с  мякотью  долж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организована перед началом работы, а  кисломолочных  продуктов   -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чение рабочего дн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. Работникам, занятым производством или переработкой  антибиоти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о  свежего   молока   следует   выдавать   кисломолочные   продук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гащенные пробиотиками (бифидобактерии,  молочнокислые  бактерии), 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отовленный на основе цельного молока колибактерин.</w:t>
      </w:r>
    </w:p>
    <w:p>
      <w:pPr>
        <w:pStyle w:val="PlainText"/>
        <w:rPr/>
      </w:pPr>
      <w:r>
        <w:rPr/>
        <w:t xml:space="preserve">     </w:t>
      </w:r>
      <w:r>
        <w:rPr/>
        <w:t xml:space="preserve">5.  </w:t>
      </w:r>
      <w:r>
        <w:rPr>
          <w:rFonts w:eastAsia="Courier New Cyr" w:cs="Courier New Cyr" w:ascii="Courier New Cyr" w:hAnsi="Courier New Cyr"/>
        </w:rPr>
        <w:t>Работникам,  занятым  на  работах  с  применением  радиоакти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ществ в открытом виде, используемых по первому и второму классам рабо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тся молоко или другие равноценные пищевые продук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. Замена молока сметаной или сливочным маслом не допускается.</w:t>
      </w:r>
    </w:p>
    <w:sectPr>
      <w:type w:val="nextPage"/>
      <w:pgSz w:w="11906" w:h="16838"/>
      <w:pgMar w:left="993" w:right="1152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46:00Z</dcterms:created>
  <dc:creator>greg</dc:creator>
  <dc:description/>
  <dc:language>en-US</dc:language>
  <cp:lastModifiedBy>Alexander Serjogin</cp:lastModifiedBy>
  <dcterms:modified xsi:type="dcterms:W3CDTF">2007-07-11T08:46:00Z</dcterms:modified>
  <cp:revision>2</cp:revision>
  <dc:subject/>
  <dc:title>Зарегистрировано в Минюсте РФ 29 апреля 2003 г</dc:title>
</cp:coreProperties>
</file>